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  УРОК - ПУТЕШЕСТВИЕ  ПО 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ЕДИНЕНИЯ   ХИМИЧЕСКИХ   ЭЛЕМЕН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8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                                                                                           Учитель химии и биологии: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нева О.А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бщающий урок-путешествие по те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единения химических элемен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Ренева О.А.</w:t>
      </w:r>
    </w:p>
    <w:p>
      <w:pPr>
        <w:pStyle w:val="Normal"/>
        <w:ind w:right="141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едмет –</w:t>
      </w:r>
      <w:r>
        <w:rPr>
          <w:kern w:val="2"/>
          <w:sz w:val="28"/>
          <w:szCs w:val="28"/>
        </w:rPr>
        <w:t xml:space="preserve"> химия </w:t>
      </w:r>
    </w:p>
    <w:p>
      <w:pPr>
        <w:pStyle w:val="Normal"/>
        <w:ind w:right="141" w:hanging="0"/>
        <w:jc w:val="both"/>
        <w:rPr/>
      </w:pPr>
      <w:r>
        <w:rPr>
          <w:b/>
          <w:kern w:val="2"/>
          <w:sz w:val="28"/>
          <w:szCs w:val="28"/>
        </w:rPr>
        <w:t xml:space="preserve">Тема – </w:t>
      </w:r>
      <w:r>
        <w:rPr>
          <w:kern w:val="2"/>
          <w:sz w:val="28"/>
          <w:szCs w:val="28"/>
        </w:rPr>
        <w:t>Основные классы неорганических соединений</w:t>
      </w:r>
    </w:p>
    <w:p>
      <w:pPr>
        <w:pStyle w:val="Normal"/>
        <w:ind w:right="141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ласс</w:t>
      </w:r>
      <w:r>
        <w:rPr>
          <w:kern w:val="2"/>
          <w:sz w:val="28"/>
          <w:szCs w:val="28"/>
        </w:rPr>
        <w:t xml:space="preserve"> – 8 класс.</w:t>
      </w:r>
    </w:p>
    <w:p>
      <w:pPr>
        <w:pStyle w:val="Normal"/>
        <w:ind w:right="141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ата проведения</w:t>
      </w:r>
      <w:r>
        <w:rPr>
          <w:kern w:val="2"/>
          <w:sz w:val="28"/>
          <w:szCs w:val="28"/>
        </w:rPr>
        <w:t xml:space="preserve"> – 15.12.2022 г.</w:t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/>
          <w:kern w:val="2"/>
          <w:sz w:val="28"/>
          <w:szCs w:val="28"/>
        </w:rPr>
        <w:t>Тип урока:</w:t>
      </w:r>
      <w:r>
        <w:rPr>
          <w:bCs/>
          <w:sz w:val="28"/>
          <w:szCs w:val="28"/>
        </w:rPr>
        <w:t xml:space="preserve"> обобщающий урок с элементами критериального оценивания.</w:t>
      </w:r>
    </w:p>
    <w:p>
      <w:pPr>
        <w:pStyle w:val="Normal"/>
        <w:ind w:right="141" w:hanging="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компьютер, проектор, презентация, доп. материал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141" w:hanging="0"/>
        <w:jc w:val="both"/>
        <w:rPr>
          <w:color w:val="000000"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kern w:val="2"/>
          <w:sz w:val="28"/>
          <w:szCs w:val="28"/>
        </w:rPr>
        <w:t>урока:</w:t>
      </w:r>
      <w:r>
        <w:rPr>
          <w:b/>
          <w:color w:val="7030A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истематизировать знания об о</w:t>
      </w:r>
      <w:r>
        <w:rPr>
          <w:color w:val="000000"/>
          <w:kern w:val="2"/>
          <w:sz w:val="28"/>
          <w:szCs w:val="28"/>
        </w:rPr>
        <w:t>сновных классах неорганических соединений, подготовка к контрольной работе.</w:t>
      </w:r>
    </w:p>
    <w:p>
      <w:pPr>
        <w:pStyle w:val="Normal"/>
        <w:ind w:right="141" w:hanging="0"/>
        <w:jc w:val="both"/>
        <w:rPr>
          <w:b/>
          <w:b/>
          <w:color w:val="7030A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хнологии</w:t>
      </w:r>
      <w:r>
        <w:rPr>
          <w:color w:val="000000"/>
          <w:kern w:val="2"/>
          <w:sz w:val="28"/>
          <w:szCs w:val="28"/>
        </w:rPr>
        <w:t xml:space="preserve"> – ИКТ-технологии, смыслового чтения, интегрированное обучение.</w:t>
      </w:r>
    </w:p>
    <w:p>
      <w:pPr>
        <w:pStyle w:val="Normal"/>
        <w:jc w:val="both"/>
        <w:rPr>
          <w:b/>
          <w:b/>
          <w:i/>
          <w:i/>
          <w:color w:val="7030A0"/>
          <w:kern w:val="2"/>
          <w:sz w:val="28"/>
          <w:szCs w:val="28"/>
        </w:rPr>
      </w:pPr>
      <w:r>
        <w:rPr>
          <w:b/>
          <w:i/>
          <w:color w:val="7030A0"/>
          <w:kern w:val="2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8338"/>
      </w:tblGrid>
      <w:tr>
        <w:trPr>
          <w:trHeight w:val="68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ланируемых учебных действий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урока </w:t>
            </w:r>
          </w:p>
        </w:tc>
      </w:tr>
      <w:tr>
        <w:trPr>
          <w:trHeight w:val="78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классификацию сложных неорганических веществ по составу;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номенклатуру сложных неорганических веществ;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определять принадлежность неорганических веществ к одну из классов изученных сложных неорганических веществ;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составлять химические формулы сложных неорганических вещест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тработать умение планировать деятельность, прогнозировать и контролировать результат. </w:t>
            </w:r>
          </w:p>
        </w:tc>
      </w:tr>
      <w:tr>
        <w:trPr>
          <w:trHeight w:val="43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работать умение анализировать, классифицировать, формулировать причинно-следственные связи, делать выводы, обобщать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лушать, вступать в диалог и отстаивать свою точку зрения.</w:t>
            </w:r>
          </w:p>
        </w:tc>
      </w:tr>
      <w:tr>
        <w:trPr>
          <w:trHeight w:val="68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инициативу, самостоятельность и творческую позицию к процессу позн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> обобщить, систематизировать знания о классификации, номенклатуре, строении веществ основных классов неорганических соединений, подготовиться к контрольной работе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sz w:val="28"/>
          <w:szCs w:val="28"/>
        </w:rPr>
        <w:t>Задачи.</w:t>
      </w:r>
      <w:r>
        <w:rPr>
          <w:i/>
          <w:iCs/>
          <w:sz w:val="28"/>
          <w:szCs w:val="28"/>
        </w:rPr>
        <w:t xml:space="preserve"> Образовательные:</w:t>
      </w:r>
      <w:r>
        <w:rPr>
          <w:sz w:val="28"/>
          <w:szCs w:val="28"/>
        </w:rPr>
        <w:t> систематизировать знания учащихся о классификации веществ, продолжить формирование умений наблюдать, проверить умения составлять формулы оксидов, оснований, кислот и солей, экспериментально распознавать кислоты, щелочи, анализировать и систематизировать вещества по их строению, отвечать на вопросы, делать выводы и обобщать.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> совершенствовать умения учащихся сравнивать и обобщать; продолжить развитие логического мышления, умения использовать теоретические знания в новых ситуациях; содействовать развитию воли ученика, создавая на уроке особое эмоциональное состояние: ситуации занимательности, удивления, радости; активизировать познавательную и творческую деятельность учащихся, способствовать развитию уверенности в своих знаниях; интерес к предмету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>. Воспитывать культуру химического эксперимента: соблюдение правил техники безопасности при работе, поведение в кабинете химии, наблюдательность за веществами в быту, умение безопасного обращения с ними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Урок рассчитан на 40 мин.</w:t>
      </w:r>
    </w:p>
    <w:p>
      <w:pPr>
        <w:pStyle w:val="Normal"/>
        <w:rPr/>
      </w:pPr>
      <w:r>
        <w:rPr>
          <w:b/>
          <w:sz w:val="28"/>
          <w:szCs w:val="28"/>
        </w:rPr>
        <w:t>Методы, применяемые на урок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ый (фронтальный опрос, химический диктант, индивид. рабо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глядный (таблицы: ПСХЭ, цвет индикатора в среде; кроссворды, презентация)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КТ- технологи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ое оборудование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льтимедийный проектор, компьютер, экран, презентация; специальное оформление маршрута путешествия, маршрутные листы, карточки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пиграф:</w:t>
      </w:r>
      <w:r>
        <w:rPr>
          <w:sz w:val="28"/>
          <w:szCs w:val="28"/>
        </w:rPr>
        <w:t xml:space="preserve"> «Химик требуется не такой, который лишь из одного чтения книг понял бы сию науку, но который собственным искусством в ней прилежно упражнялся». М.В.Ломон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можн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Химический диктант.</w:t>
      </w:r>
    </w:p>
    <w:p>
      <w:pPr>
        <w:pStyle w:val="Normal"/>
        <w:rPr/>
      </w:pPr>
      <w:r>
        <w:rPr>
          <w:sz w:val="28"/>
          <w:szCs w:val="28"/>
        </w:rPr>
        <w:t xml:space="preserve">4. Море Химических Веществ </w:t>
      </w:r>
    </w:p>
    <w:p>
      <w:pPr>
        <w:pStyle w:val="Normal"/>
        <w:rPr/>
      </w:pPr>
      <w:r>
        <w:rPr>
          <w:sz w:val="28"/>
          <w:szCs w:val="28"/>
        </w:rPr>
        <w:t>5. Рифы Химических Связей</w:t>
      </w:r>
    </w:p>
    <w:p>
      <w:pPr>
        <w:pStyle w:val="Normal"/>
        <w:rPr/>
      </w:pPr>
      <w:r>
        <w:rPr>
          <w:sz w:val="28"/>
          <w:szCs w:val="28"/>
        </w:rPr>
        <w:t>6. Река Химических Соединений</w:t>
      </w:r>
    </w:p>
    <w:p>
      <w:pPr>
        <w:pStyle w:val="Normal"/>
        <w:rPr/>
      </w:pPr>
      <w:r>
        <w:rPr>
          <w:sz w:val="28"/>
          <w:szCs w:val="28"/>
        </w:rPr>
        <w:t>7. Залив Расчетных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054"/>
        <w:gridCol w:w="2131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, цель этапа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еятельность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темы и цели урока. 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1. </w:t>
            </w:r>
            <w:r>
              <w:rPr>
                <w:sz w:val="28"/>
                <w:szCs w:val="28"/>
              </w:rPr>
              <w:t xml:space="preserve">Дорогие ребята! У нас сегодня занимательно-обобщающий урок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2.</w:t>
            </w:r>
            <w:r>
              <w:rPr>
                <w:sz w:val="28"/>
                <w:szCs w:val="28"/>
              </w:rPr>
              <w:t xml:space="preserve"> Цель которого: закрепить знания об основных соединениях химических элемен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тся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готовить учащихся к активной учебной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й человек, невзирая на возраст, любит путешествовать! </w:t>
            </w:r>
            <w:r>
              <w:rPr>
                <w:b/>
                <w:sz w:val="28"/>
                <w:szCs w:val="28"/>
              </w:rPr>
              <w:t>Слайд 3.</w:t>
            </w:r>
            <w:r>
              <w:rPr>
                <w:sz w:val="28"/>
                <w:szCs w:val="28"/>
              </w:rPr>
              <w:t xml:space="preserve"> Вот и я вас приглашаю совершить путешествие вокруг острова ХИМИИ на прекрасном корабле под парусами : вы - пассажиры, я - капит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ждый из вас получит маршрутный лист, в котором вы будете делать необходимые пометки, записи. </w:t>
            </w:r>
            <w:r>
              <w:rPr>
                <w:b/>
                <w:sz w:val="28"/>
                <w:szCs w:val="28"/>
              </w:rPr>
              <w:t>Слайд 4.</w:t>
            </w:r>
            <w:r>
              <w:rPr>
                <w:sz w:val="28"/>
                <w:szCs w:val="28"/>
              </w:rPr>
              <w:t xml:space="preserve"> Итак, наш путь мы начнем с Бухты Основных Понятий, затем пройдем Морем Химических Веществ, преодолеем Рифы Химических Связей, через Канал Формул попадем на Реку Химических Соединений, и прибудем в Залив Расчетных Задач, т.е. повторим, обобщим знания о соединениях химическ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5.</w:t>
            </w:r>
            <w:r>
              <w:rPr>
                <w:sz w:val="28"/>
                <w:szCs w:val="28"/>
              </w:rPr>
              <w:t xml:space="preserve"> Но прежде чем отправиться в путь, необходимо проверить, все ли готовы к путешествию, и </w:t>
            </w:r>
            <w:r>
              <w:rPr>
                <w:b/>
                <w:sz w:val="28"/>
                <w:szCs w:val="28"/>
              </w:rPr>
              <w:t>проверить багаж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ициалы Менделее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ем дышит все живое на Зем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 каком камне мечтает любая женщ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Химическая формула в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честь какой страны назван химический элемент Рут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вкость – свойство металлов или неметал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акой единственный жидкий при обычных условиях металл используют в градусни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ариесу даст отпор вместе с пастой храбры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.</w:t>
            </w:r>
            <w:r>
              <w:rPr>
                <w:sz w:val="28"/>
                <w:szCs w:val="28"/>
              </w:rPr>
              <w:t xml:space="preserve"> Итак, все готовы к путешествию. Но вот беда, я забыла название прекрасного кораб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ужно решить кроссворд, ключевым словом которого и является название нашего кора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россворд – см. в приложении №1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олучает кроссворд и отгадывает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отгадавший делает пометку в журнале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работка навыков с элементами нов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ухта основных по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теоретические знания учебного материала по изученным ранее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Море химических веще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Используя химические знания, развить умение сравнивать, систематизировать и обобщ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ифы химических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я сравнивать, систематизировать и обобщ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нал форм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истематизировать знания учащихся по разделу «Основные классы неорганической химии», типы хим.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ека химических соед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умение применять полученные знания при составлении формул химических соединений по степени окисления и заряду и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Залив Расчет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закрепить умение решать стандартные типовые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мы отправляемся в путь на корабле Ломоносов. В наших судовых журналах мы будем записывать весь маршрут следов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 сначала нам надо пройти </w:t>
            </w:r>
            <w:r>
              <w:rPr>
                <w:b/>
                <w:sz w:val="28"/>
                <w:szCs w:val="28"/>
              </w:rPr>
              <w:t>Таможню</w:t>
            </w:r>
            <w:r>
              <w:rPr>
                <w:sz w:val="28"/>
                <w:szCs w:val="28"/>
              </w:rPr>
              <w:t xml:space="preserve"> и заполнить декларацию.  (см. Приложение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 путешествие мы начнем </w:t>
            </w:r>
            <w:r>
              <w:rPr>
                <w:b/>
                <w:i/>
                <w:sz w:val="28"/>
                <w:szCs w:val="28"/>
              </w:rPr>
              <w:t>с Бухты основных понятий</w:t>
            </w:r>
            <w:r>
              <w:rPr>
                <w:sz w:val="28"/>
                <w:szCs w:val="28"/>
              </w:rPr>
              <w:t>. Чтобы выйти из нее ответим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ие группы делятся все неорганические веще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называется оксидом, и на какие группы они деля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ие вещества называются кислотами, и какие группы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ие вещества называются основаниями, и на какие группы делятся основ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акие вещества называются сол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имический дикта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утверждаю, ч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я – Это сложные вещества, состоящие из атомов металла и гидроксильных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ислоты – это сложные вещества, состоящие из двух элементов одним из которых является кисл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талл с валентностью 1,2 образует соединения, проявляющие основные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идроксид натрия – щелоч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Оксид серы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 – кислотный окси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Оксид железа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– основный окс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Фосфат меди – это кис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оль – это сложное вещество, состоящее из атомов металла и кислотного оста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Оксид – это сложное вещество, состоящее из двух элементов, один из которых водор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- это кисло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Слайд 10.</w:t>
            </w:r>
            <w:r>
              <w:rPr>
                <w:sz w:val="28"/>
                <w:szCs w:val="28"/>
              </w:rPr>
              <w:t xml:space="preserve"> Справившись с этим заданием, вы получили разрешение на выход в Море химических веществ. Перед вами перечень химических соединений. </w:t>
            </w:r>
            <w:r>
              <w:rPr>
                <w:b/>
                <w:sz w:val="24"/>
                <w:szCs w:val="24"/>
              </w:rPr>
              <w:t>Подчеркните формулы веществ, которые не соответствуют логическим цепочк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aO, </w:t>
            </w:r>
            <w:r>
              <w:rPr>
                <w:sz w:val="28"/>
                <w:szCs w:val="28"/>
                <w:u w:val="single"/>
                <w:lang w:val="en-US"/>
              </w:rPr>
              <w:t>CO</w:t>
            </w:r>
            <w:r>
              <w:rPr>
                <w:sz w:val="28"/>
                <w:szCs w:val="28"/>
                <w:lang w:val="en-US"/>
              </w:rPr>
              <w:t>, Ca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, HCl, </w:t>
            </w:r>
            <w:r>
              <w:rPr>
                <w:sz w:val="28"/>
                <w:szCs w:val="28"/>
                <w:u w:val="single"/>
                <w:lang w:val="en-US"/>
              </w:rPr>
              <w:t>H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u w:val="single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H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u w:val="single"/>
                <w:lang w:val="en-US"/>
              </w:rPr>
              <w:t>SO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 B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Al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Al(NO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u w:val="single"/>
                <w:lang w:val="en-US"/>
              </w:rPr>
              <w:t>)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MgO</w:t>
            </w:r>
            <w:r>
              <w:rPr>
                <w:sz w:val="28"/>
                <w:szCs w:val="28"/>
                <w:lang w:val="en-US"/>
              </w:rPr>
              <w:t>, 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, 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g, Al, </w:t>
            </w:r>
            <w:r>
              <w:rPr>
                <w:sz w:val="28"/>
                <w:szCs w:val="28"/>
                <w:u w:val="single"/>
                <w:lang w:val="en-US"/>
              </w:rPr>
              <w:t>Cl</w:t>
            </w:r>
            <w:r>
              <w:rPr>
                <w:sz w:val="28"/>
                <w:szCs w:val="28"/>
                <w:lang w:val="en-US"/>
              </w:rPr>
              <w:t>, 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</w:rPr>
              <w:t xml:space="preserve"> ( надо вычеркнуть лишнее вещество из цепочки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</w:t>
            </w:r>
            <w:r>
              <w:rPr>
                <w:b/>
                <w:sz w:val="28"/>
                <w:szCs w:val="28"/>
                <w:lang w:val="en-US"/>
              </w:rPr>
              <w:t xml:space="preserve">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! Впереди </w:t>
            </w:r>
            <w:r>
              <w:rPr>
                <w:b/>
                <w:sz w:val="28"/>
                <w:szCs w:val="28"/>
              </w:rPr>
              <w:t>Рифы химических связей</w:t>
            </w:r>
            <w:r>
              <w:rPr>
                <w:sz w:val="28"/>
                <w:szCs w:val="28"/>
              </w:rPr>
              <w:t xml:space="preserve">. Чтобы их преодолеть, давайте вспомним, какие химические связи вы знае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естики – нолики». (Приложение 5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дите выигрышный путь веществ с неполярной ковалентной связ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йдите выигрышный путь веществ с полярной ковалентной связ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выигрышный путь веществ с ионной связ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нам нужно попасть на Реку Химических Соединений. Но сначала необходимо пройти канал Форм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13.</w:t>
            </w:r>
            <w:r>
              <w:rPr>
                <w:sz w:val="28"/>
                <w:szCs w:val="28"/>
              </w:rPr>
              <w:t xml:space="preserve"> Ваша задача: распределить вещества по классам: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O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aC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aO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a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O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 справившись с заданием, мы продолжаем путь, и наш корабль держит курс по Реке химических соедине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15.</w:t>
            </w:r>
            <w:r>
              <w:rPr>
                <w:sz w:val="28"/>
                <w:szCs w:val="28"/>
              </w:rPr>
              <w:t xml:space="preserve">  Но, прежде чем продолжить путь по реке, давайте вспомним, как называется наименьшая химически неделимая част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понятие необходимо использовать при составлении формул веще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тепень окисления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16.</w:t>
            </w:r>
            <w:r>
              <w:rPr>
                <w:sz w:val="28"/>
                <w:szCs w:val="28"/>
              </w:rPr>
              <w:t xml:space="preserve"> Выполняют зад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ставить формулы следующих веществ: оксид натрия, оксид серы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), гидроксид магния, карбонат алюминия, хлорид магния, фосфат нат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сать формулы оснований и кислот, которые соответствуют данным оксидам: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Какие оксиды соответствуют данным гидроксидам: 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лайд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тех, кто все сделает – дополнительное задани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нужно попасть в Залив расчетных задач.  </w:t>
            </w:r>
            <w:r>
              <w:rPr>
                <w:b/>
                <w:sz w:val="28"/>
                <w:szCs w:val="28"/>
              </w:rPr>
              <w:t>Слайд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Массовая доля белка в организме человека составляет17% от массы его тела. В свою очередь, массовая доля азота в белке составляет 16%. Найдите массу азота в организме человека с массой 80 кг. (Решаем у доски). В маршрутных листах учеников другие задачи. (их надо реши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каждый из вас получит задачу, решив ее вы получите право войти в порт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делают пометки в маршрутных ли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нее заносят в маршрутные ли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к доске, находят выигрышный путь, делают пометки в маршрутных ли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ют вещества в маршрутный лист согласно заданию, оценивают себя за правильные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маршрутных ли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кис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за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записи в маршрутных листах и оценивают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ют полученные задачи в маршрутных лис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Итоги урока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1.</w:t>
            </w:r>
            <w:r>
              <w:rPr>
                <w:sz w:val="28"/>
                <w:szCs w:val="28"/>
              </w:rPr>
              <w:t xml:space="preserve"> Уважаемые пассажиры корабля «Ломоносов», наше путешествие подошло к концу. Во время путешествия вы выполняли много заданий разного характера, что-то повторили, закрепили, чему-то научились. И, наверное, вы согласитесь с М.В.Ломоносовым, который когда-то сказал: «Химик требуется не такой, который лишь из одного чтения книг понял бы сию науку, но который собственным искусством в ней прилежно упражнялся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давайте подведем итоги: подсчитайте свои баллы и поставьте себе оценку за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 за то, что вы помогли осуществить это плавание. И если оно вам понравилось, то подумайте о том, куда бы вы хотели отправиться в следующий раз. Большое спасибо вам за работу на уроке!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итывают баллы и оценивают сами себя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Домашнее задание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22.</w:t>
            </w:r>
            <w:r>
              <w:rPr>
                <w:sz w:val="28"/>
                <w:szCs w:val="28"/>
              </w:rPr>
              <w:t xml:space="preserve"> Домашним заданием будет следующее. Вы совершите сухопутный путь по острову, т.е. подготовитесь к контрольной работе.</w:t>
            </w:r>
            <w:r>
              <w:rPr>
                <w:rFonts w:eastAsia="+mn-ea"/>
                <w:b/>
                <w:bCs/>
                <w:color w:val="2D2E5E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 время путешествия за вами наблюда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3 атома алюми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5 атомов азо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10 атомов кислород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) 4 атома водор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ходимо составить из символов этих атомов формулы сложных вещест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россвор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пустые клетки русскими названиями следующих химических элементов: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b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3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08" w:hRule="atLeast"/>
        </w:trPr>
        <w:tc>
          <w:tcPr>
            <w:tcW w:w="5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1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</w:tr>
      <w:tr>
        <w:trPr>
          <w:trHeight w:val="308" w:hRule="atLeast"/>
        </w:trPr>
        <w:tc>
          <w:tcPr>
            <w:tcW w:w="555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5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рестики-нол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                                                          б)                                                              в)</w:t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1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C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Br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F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I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Cl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F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оединения с неполярной ковалентной связ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соединения с полярной ковалентной связ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ионная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имический дикт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утверждаю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нования – Это сложные вещества, состоящие из атомов металла и гидроксиль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ислоты – это сложные вещества, состоящие из двух элементов одним из которых является кисл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талл с валентностью 1,2 образует соединения, проявляющие основны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идроксид натрия – щелочь.</w:t>
      </w:r>
    </w:p>
    <w:p>
      <w:pPr>
        <w:pStyle w:val="Normal"/>
        <w:rPr/>
      </w:pPr>
      <w:r>
        <w:rPr>
          <w:sz w:val="28"/>
          <w:szCs w:val="28"/>
        </w:rPr>
        <w:t>5.Оксид серы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– кислотный оксид.</w:t>
      </w:r>
    </w:p>
    <w:p>
      <w:pPr>
        <w:pStyle w:val="Normal"/>
        <w:rPr/>
      </w:pPr>
      <w:r>
        <w:rPr>
          <w:sz w:val="28"/>
          <w:szCs w:val="28"/>
        </w:rPr>
        <w:t>6.Оксид желез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основный окс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Фосфат меди – это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оль – это сложное вещество, состоящее из атомов металла и кислотного ост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Оксид – это сложное вещество, состоящее из двух элементов, один из которых водород. 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это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печатных дидактических материалов (карточек для самостоятельных работ, индивидуальных работ):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а</w:t>
      </w:r>
      <w:r>
        <w:rPr>
          <w:bCs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>. Распределите приведенные ниже вещества на три группы. Назовите эти групп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аО, Аl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СuО, НСl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 С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, Fе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N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NаОН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О</w:t>
      </w:r>
      <w:r>
        <w:rPr>
          <w:color w:val="000000"/>
          <w:sz w:val="28"/>
          <w:szCs w:val="28"/>
          <w:vertAlign w:val="subscript"/>
        </w:rPr>
        <w:t>4 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rPr/>
      </w:pPr>
      <w:r>
        <w:rPr/>
        <w:br/>
      </w:r>
    </w:p>
    <w:tbl>
      <w:tblPr>
        <w:tblW w:w="90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29"/>
        <w:gridCol w:w="3106"/>
        <w:gridCol w:w="3025"/>
      </w:tblGrid>
      <w:tr>
        <w:trPr>
          <w:trHeight w:val="360" w:hRule="atLeast"/>
        </w:trPr>
        <w:tc>
          <w:tcPr>
            <w:tcW w:w="29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Оксиды</w:t>
            </w:r>
          </w:p>
        </w:tc>
        <w:tc>
          <w:tcPr>
            <w:tcW w:w="31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Основания</w:t>
            </w:r>
          </w:p>
        </w:tc>
        <w:tc>
          <w:tcPr>
            <w:tcW w:w="3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ислоты</w:t>
            </w:r>
          </w:p>
        </w:tc>
      </w:tr>
      <w:tr>
        <w:trPr>
          <w:trHeight w:val="1005" w:hRule="atLeast"/>
        </w:trPr>
        <w:tc>
          <w:tcPr>
            <w:tcW w:w="29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О, СuО, Н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О, Сl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31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>Аl(ОН)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, Fе(ОН)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, NаОН</w:t>
            </w:r>
          </w:p>
        </w:tc>
        <w:tc>
          <w:tcPr>
            <w:tcW w:w="3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Сl, НNО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, Н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SО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б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b/>
          <w:i/>
          <w:iCs/>
          <w:color w:val="000000"/>
          <w:sz w:val="28"/>
          <w:szCs w:val="28"/>
        </w:rPr>
        <w:t>Крестики-нолики «Основа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выигрышный путь, состоящий из формул оснований.</w:t>
      </w:r>
    </w:p>
    <w:p>
      <w:pPr>
        <w:pStyle w:val="Normal"/>
        <w:shd w:fill="FFFFFF" w:val="clear"/>
        <w:spacing w:before="0" w:after="150"/>
        <w:rPr/>
      </w:pPr>
      <w:r>
        <w:rPr/>
        <w:br/>
      </w:r>
    </w:p>
    <w:tbl>
      <w:tblPr>
        <w:tblW w:w="98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8"/>
        <w:gridCol w:w="1696"/>
        <w:gridCol w:w="1171"/>
        <w:gridCol w:w="275"/>
        <w:gridCol w:w="1661"/>
        <w:gridCol w:w="1661"/>
        <w:gridCol w:w="1713"/>
      </w:tblGrid>
      <w:tr>
        <w:trPr>
          <w:trHeight w:val="240" w:hRule="atLeast"/>
        </w:trPr>
        <w:tc>
          <w:tcPr>
            <w:tcW w:w="16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а(ОН</w:t>
            </w:r>
          </w:p>
        </w:tc>
        <w:tc>
          <w:tcPr>
            <w:tcW w:w="1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(ОН)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5" w:type="dxa"/>
            <w:vMerge w:val="restart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Fе(ОН)</w:t>
            </w: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l(ОН)</w:t>
            </w: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u(ОН)</w:t>
            </w: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6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аН</w:t>
            </w:r>
          </w:p>
        </w:tc>
        <w:tc>
          <w:tcPr>
            <w:tcW w:w="1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</w:t>
            </w:r>
          </w:p>
        </w:tc>
        <w:tc>
          <w:tcPr>
            <w:tcW w:w="11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I</w:t>
            </w:r>
          </w:p>
        </w:tc>
        <w:tc>
          <w:tcPr>
            <w:tcW w:w="275" w:type="dxa"/>
            <w:vMerge w:val="continue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l</w:t>
            </w:r>
          </w:p>
        </w:tc>
        <w:tc>
          <w:tcPr>
            <w:tcW w:w="1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NО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6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1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Сl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LiОН</w:t>
            </w:r>
          </w:p>
        </w:tc>
        <w:tc>
          <w:tcPr>
            <w:tcW w:w="275" w:type="dxa"/>
            <w:vMerge w:val="continue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СО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n(ОН)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эти осн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252525"/>
          <w:sz w:val="28"/>
          <w:szCs w:val="28"/>
          <w:shd w:fill="FFFFFF" w:val="clear"/>
        </w:rPr>
        <w:t>в).  </w:t>
      </w:r>
      <w:r>
        <w:rPr>
          <w:b/>
          <w:i/>
          <w:iCs/>
          <w:color w:val="252525"/>
          <w:sz w:val="28"/>
          <w:szCs w:val="28"/>
          <w:shd w:fill="FFFFFF" w:val="clear"/>
        </w:rPr>
        <w:t>Лишнее вещество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а)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FeO,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, 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CuO. (лишнее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т.к. оксиды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Al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HCl, 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. (</w:t>
      </w:r>
      <w:r>
        <w:rPr>
          <w:color w:val="000000"/>
          <w:sz w:val="28"/>
          <w:szCs w:val="28"/>
        </w:rPr>
        <w:t>лишнее</w:t>
      </w:r>
      <w:r>
        <w:rPr>
          <w:color w:val="000000"/>
          <w:sz w:val="28"/>
          <w:szCs w:val="28"/>
          <w:lang w:val="en-US"/>
        </w:rPr>
        <w:t xml:space="preserve"> Al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кислоты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Zn(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KOH, Fe(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Ba, NaOH, Ba(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(лишнее Ba, т.к. основания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г) K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Fe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NaCl, 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BaO, 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лишнее BaO, т.к. соли)</w:t>
      </w:r>
    </w:p>
    <w:p>
      <w:pPr>
        <w:pStyle w:val="Normal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  <w:t>д). Распределение веществ по классам.</w:t>
      </w:r>
    </w:p>
    <w:p>
      <w:pPr>
        <w:pStyle w:val="Normal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FeO,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CuO 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Al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HCl, 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Zn(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KOH, Fe(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Ba, NaO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47:00Z</dcterms:created>
  <dc:creator>Мария</dc:creator>
  <dc:description/>
  <cp:keywords/>
  <dc:language>en-US</dc:language>
  <cp:lastModifiedBy>Windows User</cp:lastModifiedBy>
  <cp:lastPrinted>2022-12-15T10:34:00Z</cp:lastPrinted>
  <dcterms:modified xsi:type="dcterms:W3CDTF">2022-12-15T06:35:00Z</dcterms:modified>
  <cp:revision>75</cp:revision>
  <dc:subject/>
  <dc:title/>
</cp:coreProperties>
</file>