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i/>
        </w:rPr>
        <w:t>Домашнее задание:</w:t>
      </w:r>
      <w:r>
        <w:rPr/>
        <w:t xml:space="preserve">  переформулируйте стихотворение, воспользовавшись знаниями, полученными на уроке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Ей было тысяча сто лет,</w:t>
        <w:br/>
        <w:t>Она в сто первый класс ходила,</w:t>
        <w:br/>
        <w:t>В портфеле по сто книг носила -</w:t>
        <w:br/>
        <w:t>Все это правда, а не бред.</w:t>
        <w:br/>
        <w:t>Когда, пыля десятком ног,</w:t>
        <w:br/>
        <w:t>Она шагала по дороге,</w:t>
        <w:br/>
        <w:t>За ней всегда бежал щенок</w:t>
        <w:br/>
        <w:t>С одним хвостом, зато стоногий.</w:t>
        <w:br/>
        <w:t>Она ловила каждый звук</w:t>
        <w:br/>
        <w:t xml:space="preserve">Своими десятью ушами, </w:t>
        <w:br/>
        <w:t>И десять загорелых рук</w:t>
        <w:br/>
        <w:t>Портфель и поводок держали.</w:t>
        <w:br/>
        <w:t xml:space="preserve">И десять темно-синих глаз </w:t>
        <w:br/>
        <w:t xml:space="preserve">Рассматривали мир привычно, </w:t>
        <w:br/>
        <w:t xml:space="preserve">Но станет все совсем обычным, </w:t>
        <w:br/>
        <w:t>Когда поймете наш расск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0:05:00Z</dcterms:created>
  <dc:creator>ЛЕНА</dc:creator>
  <dc:description/>
  <dc:language>en-US</dc:language>
  <cp:lastModifiedBy>User</cp:lastModifiedBy>
  <cp:lastPrinted>2010-01-26T22:08:00Z</cp:lastPrinted>
  <dcterms:modified xsi:type="dcterms:W3CDTF">2022-03-09T10:05:00Z</dcterms:modified>
  <cp:revision>2</cp:revision>
  <dc:subject/>
  <dc:title>Конспект урока</dc:title>
</cp:coreProperties>
</file>